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54074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42831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04495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